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»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 год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» на 2019-2021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1195"/>
        <w:gridCol w:w="708"/>
        <w:gridCol w:w="709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оборуд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стройство а/б покрытия дворовой территории по ул. Луговая №8-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высадка саженце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в ст. Курчанской по ул. Красно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сметной документаци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ншлаг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0-06-25T09:54:00Z</cp:lastPrinted>
  <dcterms:modified xsi:type="dcterms:W3CDTF">2020-10-20T11:41:00Z</dcterms:modified>
  <cp:revision>101</cp:revision>
  <dc:subject/>
  <dc:title>ПРИЛОЖЕНИЕ № 1</dc:title>
</cp:coreProperties>
</file>